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eb Site Evaluation Worksheet</w:t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opic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American Diabetes Association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1.</w:t>
        <w:tab/>
        <w:t>Assess the source: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What is the source?</w:t>
      </w:r>
    </w:p>
    <w:p>
      <w:pPr>
        <w:pStyle w:val="Normal"/>
        <w:ind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0" w:name="__Fieldmark__0_403288338"/>
      <w:bookmarkStart w:id="1" w:name="__Fieldmark__0_403288338"/>
      <w:bookmarkEnd w:id="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ab/>
        <w:t>Scholarly</w:t>
        <w:tab/>
        <w:tab/>
        <w:tab/>
      </w:r>
    </w:p>
    <w:p>
      <w:pPr>
        <w:pStyle w:val="Normal"/>
        <w:ind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" w:name="__Fieldmark__1_403288338"/>
      <w:bookmarkStart w:id="3" w:name="__Fieldmark__1_403288338"/>
      <w:bookmarkEnd w:id="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ab/>
        <w:t>General</w:t>
        <w:tab/>
        <w:tab/>
        <w:tab/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238"/>
      </w:tblGrid>
      <w:tr>
        <w:trPr/>
        <w:tc>
          <w:tcPr>
            <w:tcW w:w="361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Internet Address (URL):</w:t>
            </w:r>
          </w:p>
        </w:tc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http://www.diabetes.org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Name of institution:</w:t>
            </w:r>
          </w:p>
        </w:tc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American Diabetes Association</w:t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tbl>
      <w:tblPr>
        <w:tblW w:w="750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160"/>
        <w:gridCol w:w="2550"/>
      </w:tblGrid>
      <w:tr>
        <w:trPr>
          <w:trHeight w:val="320" w:hRule="atLeast"/>
        </w:trPr>
        <w:tc>
          <w:tcPr>
            <w:tcW w:w="27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" w:name="__Fieldmark__2_403288338"/>
            <w:bookmarkStart w:id="5" w:name="__Fieldmark__2_403288338"/>
            <w:bookmarkEnd w:id="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Commercial</w:t>
              <w:tab/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" w:name="__Fieldmark__3_403288338"/>
            <w:bookmarkStart w:id="7" w:name="__Fieldmark__3_403288338"/>
            <w:bookmarkEnd w:id="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Educational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8" w:name="__Fieldmark__4_403288338"/>
            <w:bookmarkStart w:id="9" w:name="__Fieldmark__4_403288338"/>
            <w:bookmarkEnd w:id="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etwork</w:t>
            </w:r>
          </w:p>
        </w:tc>
      </w:tr>
      <w:tr>
        <w:trPr>
          <w:trHeight w:val="214" w:hRule="atLeast"/>
        </w:trPr>
        <w:tc>
          <w:tcPr>
            <w:tcW w:w="27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0" w:name="__Fieldmark__5_403288338"/>
            <w:bookmarkStart w:id="11" w:name="__Fieldmark__5_403288338"/>
            <w:bookmarkEnd w:id="1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Governmen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2" w:name="__Fieldmark__6_403288338"/>
            <w:bookmarkStart w:id="13" w:name="__Fieldmark__6_403288338"/>
            <w:bookmarkEnd w:id="1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Military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4" w:name="__Fieldmark__7_403288338"/>
            <w:bookmarkStart w:id="15" w:name="__Fieldmark__7_403288338"/>
            <w:bookmarkEnd w:id="1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Other:</w:t>
            </w:r>
          </w:p>
        </w:tc>
      </w:tr>
      <w:tr>
        <w:trPr>
          <w:trHeight w:val="213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6" w:name="__Fieldmark__8_403288338"/>
            <w:bookmarkStart w:id="17" w:name="__Fieldmark__8_403288338"/>
            <w:bookmarkEnd w:id="1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</w:t>
            </w:r>
            <w:r>
              <w:rPr>
                <w:color w:val="000000"/>
                <w:sz w:val="22"/>
              </w:rPr>
              <w:t>Non-profit organization</w:t>
            </w:r>
          </w:p>
        </w:tc>
        <w:tc>
          <w:tcPr>
            <w:tcW w:w="471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8" w:name="__Fieldmark__9_403288338"/>
            <w:bookmarkStart w:id="19" w:name="__Fieldmark__9_403288338"/>
            <w:bookmarkEnd w:id="1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Commercial Internet provider</w:t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Is there a date of original publication or last revision?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0" w:name="__Fieldmark__10_403288338"/>
      <w:bookmarkStart w:id="21" w:name="__Fieldmark__10_403288338"/>
      <w:bookmarkEnd w:id="2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2" w:name="__Fieldmark__11_403288338"/>
      <w:bookmarkStart w:id="23" w:name="__Fieldmark__11_403288338"/>
      <w:bookmarkEnd w:id="2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  <w:t xml:space="preserve">If yes, write it her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3"/>
          <w:color w:val="000000"/>
          <w:lang w:val="en-US" w:eastAsia="en-US"/>
        </w:rPr>
        <w:instrText xml:space="preserve"> FORMTEXT </w:instrText>
      </w:r>
      <w:r>
        <w:rPr>
          <w:color w:val="000000"/>
          <w:sz w:val="23"/>
          <w:lang w:val="en-US" w:eastAsia="en-US"/>
        </w:rPr>
      </w:r>
      <w:r>
        <w:rPr>
          <w:sz w:val="23"/>
          <w:color w:val="000000"/>
          <w:lang w:val="en-US" w:eastAsia="en-US"/>
        </w:rPr>
        <w:fldChar w:fldCharType="separate"/>
      </w:r>
      <w:r>
        <w:rPr>
          <w:color w:val="000000"/>
          <w:sz w:val="23"/>
          <w:lang w:val="en-US" w:eastAsia="en-US"/>
        </w:rPr>
        <w:t>     </w:t>
      </w:r>
      <w:r/>
      <w:r>
        <w:rPr>
          <w:sz w:val="23"/>
          <w:color w:val="000000"/>
          <w:lang w:val="en-US" w:eastAsia="en-US"/>
        </w:rPr>
        <w:fldChar w:fldCharType="end"/>
      </w:r>
      <w:r>
        <w:rPr>
          <w:color w:val="000000"/>
          <w:sz w:val="23"/>
          <w:lang w:val="en-US" w:eastAsia="en-US"/>
        </w:rPr>
      </w:r>
    </w:p>
    <w:p>
      <w:pPr>
        <w:pStyle w:val="Normal"/>
        <w:rPr/>
      </w:pPr>
      <w:r>
        <w:rPr>
          <w:color w:val="000000"/>
          <w:sz w:val="23"/>
        </w:rPr>
        <w:tab/>
      </w:r>
      <w:r>
        <w:rPr>
          <w:sz w:val="23"/>
        </w:rPr>
        <w:t>With the above date or lack of it, does the source still have relevance?</w:t>
      </w:r>
    </w:p>
    <w:p>
      <w:pPr>
        <w:pStyle w:val="Normal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4" w:name="__Fieldmark__13_403288338"/>
      <w:bookmarkStart w:id="25" w:name="__Fieldmark__13_403288338"/>
      <w:bookmarkEnd w:id="2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6" w:name="__Fieldmark__14_403288338"/>
      <w:bookmarkStart w:id="27" w:name="__Fieldmark__14_403288338"/>
      <w:bookmarkEnd w:id="2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2.</w:t>
        <w:tab/>
        <w:t>Assess the author/producer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Author:</w:t>
            </w:r>
          </w:p>
        </w:tc>
        <w:tc>
          <w:tcPr>
            <w:tcW w:w="6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BodyTextIndent3"/>
        <w:ind w:left="720" w:hanging="0"/>
        <w:rPr/>
      </w:pPr>
      <w:r>
        <w:rPr/>
        <w:t xml:space="preserve">If the site appears to be a commercial Internet provider, does the author appear to have any affiliation with a larger institution? </w:t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8" w:name="__Fieldmark__15_403288338"/>
      <w:bookmarkStart w:id="29" w:name="__Fieldmark__15_403288338"/>
      <w:bookmarkEnd w:id="2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0" w:name="__Fieldmark__16_403288338"/>
      <w:bookmarkStart w:id="31" w:name="__Fieldmark__16_403288338"/>
      <w:bookmarkEnd w:id="3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2" w:name="__Fieldmark__17_403288338"/>
      <w:bookmarkStart w:id="33" w:name="__Fieldmark__17_403288338"/>
      <w:bookmarkEnd w:id="3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tbl>
      <w:tblPr>
        <w:tblW w:w="730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258"/>
      </w:tblGrid>
      <w:tr>
        <w:trPr/>
        <w:tc>
          <w:tcPr>
            <w:tcW w:w="4050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If you answered yes, briefly describe:</w:t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BodyTextIndent3"/>
        <w:ind w:left="720" w:hanging="0"/>
        <w:rPr/>
      </w:pPr>
      <w:r>
        <w:rPr/>
        <w:t>Does the author's affiliation with this particular institution appear to bias the information?</w:t>
        <w:tab/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4" w:name="__Fieldmark__18_403288338"/>
      <w:bookmarkStart w:id="35" w:name="__Fieldmark__18_403288338"/>
      <w:bookmarkEnd w:id="3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6" w:name="__Fieldmark__19_403288338"/>
      <w:bookmarkStart w:id="37" w:name="__Fieldmark__19_403288338"/>
      <w:bookmarkEnd w:id="3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8" w:name="__Fieldmark__20_403288338"/>
      <w:bookmarkStart w:id="39" w:name="__Fieldmark__20_403288338"/>
      <w:bookmarkEnd w:id="3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Is the author the original creator of the information?</w:t>
      </w:r>
    </w:p>
    <w:p>
      <w:pPr>
        <w:pStyle w:val="Normal"/>
        <w:ind w:left="720"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0" w:name="__Fieldmark__21_403288338"/>
      <w:bookmarkStart w:id="41" w:name="__Fieldmark__21_403288338"/>
      <w:bookmarkEnd w:id="4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2" w:name="__Fieldmark__22_403288338"/>
      <w:bookmarkStart w:id="43" w:name="__Fieldmark__22_403288338"/>
      <w:bookmarkEnd w:id="4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4" w:name="__Fieldmark__23_403288338"/>
      <w:bookmarkStart w:id="45" w:name="__Fieldmark__23_403288338"/>
      <w:bookmarkEnd w:id="4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Does the author list his or her:</w:t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50"/>
        <w:gridCol w:w="1890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Occupa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6" w:name="__Fieldmark__24_403288338"/>
            <w:bookmarkStart w:id="47" w:name="__Fieldmark__24_403288338"/>
            <w:bookmarkEnd w:id="4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8" w:name="__Fieldmark__25_403288338"/>
            <w:bookmarkStart w:id="49" w:name="__Fieldmark__25_403288338"/>
            <w:bookmarkEnd w:id="4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Years of experience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0" w:name="__Fieldmark__26_403288338"/>
            <w:bookmarkStart w:id="51" w:name="__Fieldmark__26_403288338"/>
            <w:bookmarkEnd w:id="5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2" w:name="__Fieldmark__27_403288338"/>
            <w:bookmarkStart w:id="53" w:name="__Fieldmark__27_403288338"/>
            <w:bookmarkEnd w:id="5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Posi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4" w:name="__Fieldmark__28_403288338"/>
            <w:bookmarkStart w:id="55" w:name="__Fieldmark__28_403288338"/>
            <w:bookmarkEnd w:id="5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6" w:name="__Fieldmark__29_403288338"/>
            <w:bookmarkStart w:id="57" w:name="__Fieldmark__29_403288338"/>
            <w:bookmarkEnd w:id="5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Educa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8" w:name="__Fieldmark__30_403288338"/>
            <w:bookmarkStart w:id="59" w:name="__Fieldmark__30_403288338"/>
            <w:bookmarkEnd w:id="5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0" w:name="__Fieldmark__31_403288338"/>
            <w:bookmarkStart w:id="61" w:name="__Fieldmark__31_403288338"/>
            <w:bookmarkEnd w:id="6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Other credentials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2" w:name="__Fieldmark__32_403288338"/>
            <w:bookmarkStart w:id="63" w:name="__Fieldmark__32_403288338"/>
            <w:bookmarkEnd w:id="6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4" w:name="__Fieldmark__33_403288338"/>
            <w:bookmarkStart w:id="65" w:name="__Fieldmark__33_403288338"/>
            <w:bookmarkEnd w:id="6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</w:tbl>
    <w:p>
      <w:pPr>
        <w:pStyle w:val="Normal"/>
        <w:ind w:left="1440" w:hanging="0"/>
        <w:rPr/>
      </w:pPr>
      <w:r>
        <w:rPr>
          <w:color w:val="000000"/>
          <w:sz w:val="23"/>
        </w:rPr>
        <w:t xml:space="preserve">If you answered no to any of these questions, can you find a link on the page to provide answers to these questions? 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66" w:name="__Fieldmark__34_403288338"/>
      <w:bookmarkStart w:id="67" w:name="__Fieldmark__34_403288338"/>
      <w:bookmarkEnd w:id="6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68" w:name="__Fieldmark__35_403288338"/>
      <w:bookmarkStart w:id="69" w:name="__Fieldmark__35_403288338"/>
      <w:bookmarkEnd w:id="6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</w:r>
    </w:p>
    <w:p>
      <w:pPr>
        <w:pStyle w:val="TextBodyIndent"/>
        <w:rPr/>
      </w:pPr>
      <w:r>
        <w:rPr>
          <w:sz w:val="23"/>
        </w:rPr>
        <w:t xml:space="preserve">With the above information or lack of it, do you feel this person is qualified to write on the given topic? 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3"/>
        </w:rPr>
        <w:instrText xml:space="preserve"> FORMCHECKBOX </w:instrText>
      </w:r>
      <w:r>
        <w:rPr>
          <w:sz w:val="23"/>
        </w:rPr>
        <w:fldChar w:fldCharType="separate"/>
      </w:r>
      <w:bookmarkStart w:id="70" w:name="__Fieldmark__36_403288338"/>
      <w:bookmarkStart w:id="71" w:name="__Fieldmark__36_403288338"/>
      <w:bookmarkEnd w:id="71"/>
      <w:r>
        <w:rPr>
          <w:sz w:val="23"/>
        </w:rPr>
      </w:r>
      <w:r>
        <w:rPr>
          <w:sz w:val="23"/>
        </w:rPr>
        <w:fldChar w:fldCharType="end"/>
      </w:r>
      <w:r>
        <w:rPr>
          <w:sz w:val="23"/>
        </w:rPr>
        <w:t xml:space="preserve"> YES 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3"/>
        </w:rPr>
        <w:instrText xml:space="preserve"> FORMCHECKBOX </w:instrText>
      </w:r>
      <w:r>
        <w:rPr>
          <w:sz w:val="23"/>
        </w:rPr>
        <w:fldChar w:fldCharType="separate"/>
      </w:r>
      <w:bookmarkStart w:id="72" w:name="__Fieldmark__37_403288338"/>
      <w:bookmarkStart w:id="73" w:name="__Fieldmark__37_403288338"/>
      <w:bookmarkEnd w:id="73"/>
      <w:r>
        <w:rPr>
          <w:sz w:val="23"/>
        </w:rPr>
      </w:r>
      <w:r>
        <w:rPr>
          <w:sz w:val="23"/>
        </w:rPr>
        <w:fldChar w:fldCharType="end"/>
      </w:r>
      <w:r>
        <w:rPr>
          <w:sz w:val="23"/>
        </w:rPr>
        <w:t xml:space="preserve"> NO </w:t>
      </w:r>
    </w:p>
    <w:tbl>
      <w:tblPr>
        <w:tblW w:w="730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868"/>
      </w:tblGrid>
      <w:tr>
        <w:trPr/>
        <w:tc>
          <w:tcPr>
            <w:tcW w:w="1440" w:type="dxa"/>
            <w:tcBorders/>
          </w:tcPr>
          <w:p>
            <w:pPr>
              <w:pStyle w:val="TextBodyIndent"/>
              <w:ind w:left="0" w:hanging="0"/>
              <w:rPr>
                <w:sz w:val="23"/>
              </w:rPr>
            </w:pPr>
            <w:r>
              <w:rPr>
                <w:sz w:val="23"/>
              </w:rPr>
              <w:t>If yes why?</w:t>
            </w:r>
          </w:p>
        </w:tc>
        <w:tc>
          <w:tcPr>
            <w:tcW w:w="586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the content:</w:t>
      </w:r>
    </w:p>
    <w:p>
      <w:pPr>
        <w:pStyle w:val="Normal"/>
        <w:ind w:left="720" w:hanging="0"/>
        <w:rPr/>
      </w:pPr>
      <w:r>
        <w:rPr/>
        <w:t>Describe the intended audience: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Website is intended to provide information related to diabetes patients or individual seeking information on diabetes health.</w:t>
            </w:r>
          </w:p>
        </w:tc>
      </w:tr>
    </w:tbl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What is the purpose of this information?</w:t>
      </w:r>
    </w:p>
    <w:p>
      <w:pPr>
        <w:pStyle w:val="Normal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4" w:name="__Fieldmark__38_403288338"/>
      <w:bookmarkStart w:id="75" w:name="__Fieldmark__38_403288338"/>
      <w:bookmarkEnd w:id="7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Inform</w:t>
        <w:tab/>
      </w:r>
      <w:r>
        <w:fldChar w:fldCharType="begin">
          <w:ffData>
            <w:name w:val="Check2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6" w:name="__Fieldmark__39_403288338"/>
      <w:bookmarkStart w:id="77" w:name="__Fieldmark__39_403288338"/>
      <w:bookmarkEnd w:id="7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Explain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8" w:name="__Fieldmark__40_403288338"/>
      <w:bookmarkStart w:id="79" w:name="__Fieldmark__40_403288338"/>
      <w:bookmarkEnd w:id="7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Persuade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 xml:space="preserve">What is the primary thesis? 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 xml:space="preserve">Main purpose is to provide educational and treatment techniques available to individual with diabetes or individual seeking research on diabetes. 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Was the information reviewed before it was “published”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0" w:name="__Fieldmark__41_403288338"/>
      <w:bookmarkStart w:id="81" w:name="__Fieldmark__41_403288338"/>
      <w:bookmarkEnd w:id="8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2" w:name="__Fieldmark__42_403288338"/>
      <w:bookmarkStart w:id="83" w:name="__Fieldmark__42_403288338"/>
      <w:bookmarkEnd w:id="8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4" w:name="__Fieldmark__43_403288338"/>
      <w:bookmarkStart w:id="85" w:name="__Fieldmark__43_403288338"/>
      <w:bookmarkEnd w:id="8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Can you distinguish between facts and opinions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6" w:name="__Fieldmark__44_403288338"/>
      <w:bookmarkStart w:id="87" w:name="__Fieldmark__44_403288338"/>
      <w:bookmarkEnd w:id="8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8" w:name="__Fieldmark__45_403288338"/>
      <w:bookmarkStart w:id="89" w:name="__Fieldmark__45_403288338"/>
      <w:bookmarkEnd w:id="8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0" w:name="__Fieldmark__46_403288338"/>
      <w:bookmarkStart w:id="91" w:name="__Fieldmark__46_403288338"/>
      <w:bookmarkEnd w:id="9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>Are there any accompanying pieces to provide additional information such as a bibliography?</w:t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2" w:name="__Fieldmark__47_403288338"/>
      <w:bookmarkStart w:id="93" w:name="__Fieldmark__47_403288338"/>
      <w:bookmarkEnd w:id="9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</w:t>
        <w:tab/>
      </w:r>
      <w:r>
        <w:fldChar w:fldCharType="begin">
          <w:ffData>
            <w:name w:val="Check2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4" w:name="__Fieldmark__48_403288338"/>
      <w:bookmarkStart w:id="95" w:name="__Fieldmark__48_403288338"/>
      <w:bookmarkEnd w:id="9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the relationship between this source and others you have found: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source provide new information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6" w:name="__Fieldmark__49_403288338"/>
      <w:bookmarkStart w:id="97" w:name="__Fieldmark__49_403288338"/>
      <w:bookmarkEnd w:id="9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8" w:name="__Fieldmark__50_403288338"/>
      <w:bookmarkStart w:id="99" w:name="__Fieldmark__50_403288338"/>
      <w:bookmarkEnd w:id="9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0" w:name="__Fieldmark__51_403288338"/>
      <w:bookmarkStart w:id="101" w:name="__Fieldmark__51_403288338"/>
      <w:bookmarkEnd w:id="10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source verify/corroborate information in other sources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2" w:name="__Fieldmark__52_403288338"/>
      <w:bookmarkStart w:id="103" w:name="__Fieldmark__52_403288338"/>
      <w:bookmarkEnd w:id="10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4" w:name="__Fieldmark__53_403288338"/>
      <w:bookmarkStart w:id="105" w:name="__Fieldmark__53_403288338"/>
      <w:bookmarkEnd w:id="10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6" w:name="__Fieldmark__54_403288338"/>
      <w:bookmarkStart w:id="107" w:name="__Fieldmark__54_403288338"/>
      <w:bookmarkEnd w:id="10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support for your original ideas: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work move my argument forward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8" w:name="__Fieldmark__55_403288338"/>
      <w:bookmarkStart w:id="109" w:name="__Fieldmark__55_403288338"/>
      <w:bookmarkEnd w:id="10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0" w:name="__Fieldmark__56_403288338"/>
      <w:bookmarkStart w:id="111" w:name="__Fieldmark__56_403288338"/>
      <w:bookmarkEnd w:id="11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2" w:name="__Fieldmark__57_403288338"/>
      <w:bookmarkStart w:id="113" w:name="__Fieldmark__57_403288338"/>
      <w:bookmarkEnd w:id="11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Is this a credible source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4" w:name="__Fieldmark__58_403288338"/>
      <w:bookmarkStart w:id="115" w:name="__Fieldmark__58_403288338"/>
      <w:bookmarkEnd w:id="11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6" w:name="__Fieldmark__59_403288338"/>
      <w:bookmarkStart w:id="117" w:name="__Fieldmark__59_403288338"/>
      <w:bookmarkEnd w:id="11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8" w:name="__Fieldmark__60_403288338"/>
      <w:bookmarkStart w:id="119" w:name="__Fieldmark__60_403288338"/>
      <w:bookmarkEnd w:id="11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Do I have to justify its use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0" w:name="__Fieldmark__61_403288338"/>
      <w:bookmarkStart w:id="121" w:name="__Fieldmark__61_403288338"/>
      <w:bookmarkEnd w:id="12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2" w:name="__Fieldmark__62_403288338"/>
      <w:bookmarkStart w:id="123" w:name="__Fieldmark__62_403288338"/>
      <w:bookmarkEnd w:id="12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4" w:name="__Fieldmark__63_403288338"/>
      <w:bookmarkStart w:id="125" w:name="__Fieldmark__63_403288338"/>
      <w:bookmarkEnd w:id="12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6.</w:t>
        <w:tab/>
        <w:t>Overall Conclusions:</w:t>
      </w:r>
    </w:p>
    <w:p>
      <w:pPr>
        <w:pStyle w:val="BodyTextIndent2"/>
        <w:ind w:left="720" w:hanging="0"/>
        <w:rPr>
          <w:sz w:val="23"/>
        </w:rPr>
      </w:pPr>
      <w:r>
        <w:rPr>
          <w:sz w:val="23"/>
        </w:rPr>
        <w:t xml:space="preserve">Given all the information you determined from above, is this piece of information appropriate for your topic? 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6" w:name="__Fieldmark__64_403288338"/>
      <w:bookmarkStart w:id="127" w:name="__Fieldmark__64_403288338"/>
      <w:bookmarkEnd w:id="12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8" w:name="__Fieldmark__65_403288338"/>
      <w:bookmarkStart w:id="129" w:name="__Fieldmark__65_403288338"/>
      <w:bookmarkEnd w:id="12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 </w:t>
      </w:r>
    </w:p>
    <w:p>
      <w:pPr>
        <w:pStyle w:val="BodyTextIndent3"/>
        <w:ind w:left="720" w:hanging="0"/>
        <w:rPr/>
      </w:pPr>
      <w:r>
        <w:rPr/>
        <w:t>If yes, explain your decision and any reservations you would tell someone else using this information.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American Diabetes Association set standards on medical and research toward individual diabetes. 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1224" w:bottom="1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i/>
      <w:color w:val="00000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color w:val="000000"/>
    </w:rPr>
  </w:style>
  <w:style w:type="paragraph" w:styleId="BodyTextIndent2">
    <w:name w:val="Body Text Indent 2"/>
    <w:basedOn w:val="Normal"/>
    <w:qFormat/>
    <w:pPr>
      <w:ind w:left="720" w:firstLine="7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firstLine="720"/>
    </w:pPr>
    <w:rPr>
      <w:color w:val="000000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20:42:00Z</dcterms:created>
  <dc:creator>Kristin Vogel</dc:creator>
  <dc:description/>
  <cp:keywords/>
  <dc:language>en-US</dc:language>
  <cp:lastModifiedBy>test</cp:lastModifiedBy>
  <cp:lastPrinted>1997-10-30T15:54:00Z</cp:lastPrinted>
  <dcterms:modified xsi:type="dcterms:W3CDTF">2010-11-06T20:42:00Z</dcterms:modified>
  <cp:revision>2</cp:revision>
  <dc:subject/>
  <dc:title>Session III: Evaluating Information Sources</dc:title>
</cp:coreProperties>
</file>