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69770117"/>
      <w:bookmarkStart w:id="1" w:name="__Fieldmark__0_69770117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69770117"/>
      <w:bookmarkStart w:id="3" w:name="__Fieldmark__1_69770117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69770117"/>
            <w:bookmarkStart w:id="5" w:name="__Fieldmark__2_69770117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69770117"/>
            <w:bookmarkStart w:id="7" w:name="__Fieldmark__3_69770117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69770117"/>
            <w:bookmarkStart w:id="9" w:name="__Fieldmark__4_69770117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69770117"/>
            <w:bookmarkStart w:id="11" w:name="__Fieldmark__5_69770117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69770117"/>
            <w:bookmarkStart w:id="13" w:name="__Fieldmark__6_69770117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69770117"/>
            <w:bookmarkStart w:id="15" w:name="__Fieldmark__7_69770117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69770117"/>
            <w:bookmarkStart w:id="17" w:name="__Fieldmark__8_69770117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69770117"/>
            <w:bookmarkStart w:id="19" w:name="__Fieldmark__9_69770117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69770117"/>
      <w:bookmarkStart w:id="21" w:name="__Fieldmark__10_69770117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69770117"/>
      <w:bookmarkStart w:id="23" w:name="__Fieldmark__11_69770117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69770117"/>
      <w:bookmarkStart w:id="25" w:name="__Fieldmark__13_69770117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69770117"/>
      <w:bookmarkStart w:id="27" w:name="__Fieldmark__14_69770117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69770117"/>
      <w:bookmarkStart w:id="29" w:name="__Fieldmark__15_69770117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69770117"/>
      <w:bookmarkStart w:id="31" w:name="__Fieldmark__16_69770117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69770117"/>
      <w:bookmarkStart w:id="33" w:name="__Fieldmark__17_69770117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69770117"/>
      <w:bookmarkStart w:id="35" w:name="__Fieldmark__18_69770117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69770117"/>
      <w:bookmarkStart w:id="37" w:name="__Fieldmark__19_69770117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69770117"/>
      <w:bookmarkStart w:id="39" w:name="__Fieldmark__20_69770117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69770117"/>
      <w:bookmarkStart w:id="41" w:name="__Fieldmark__21_69770117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69770117"/>
      <w:bookmarkStart w:id="43" w:name="__Fieldmark__22_69770117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69770117"/>
      <w:bookmarkStart w:id="45" w:name="__Fieldmark__23_69770117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69770117"/>
            <w:bookmarkStart w:id="47" w:name="__Fieldmark__24_69770117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69770117"/>
            <w:bookmarkStart w:id="49" w:name="__Fieldmark__25_69770117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69770117"/>
            <w:bookmarkStart w:id="51" w:name="__Fieldmark__26_69770117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69770117"/>
            <w:bookmarkStart w:id="53" w:name="__Fieldmark__27_69770117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69770117"/>
            <w:bookmarkStart w:id="55" w:name="__Fieldmark__28_69770117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69770117"/>
            <w:bookmarkStart w:id="57" w:name="__Fieldmark__29_69770117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69770117"/>
            <w:bookmarkStart w:id="59" w:name="__Fieldmark__30_69770117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69770117"/>
            <w:bookmarkStart w:id="61" w:name="__Fieldmark__31_69770117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69770117"/>
            <w:bookmarkStart w:id="63" w:name="__Fieldmark__32_69770117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69770117"/>
            <w:bookmarkStart w:id="65" w:name="__Fieldmark__33_69770117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69770117"/>
      <w:bookmarkStart w:id="67" w:name="__Fieldmark__34_69770117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69770117"/>
      <w:bookmarkStart w:id="69" w:name="__Fieldmark__35_69770117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69770117"/>
      <w:bookmarkStart w:id="71" w:name="__Fieldmark__36_69770117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69770117"/>
      <w:bookmarkStart w:id="73" w:name="__Fieldmark__37_69770117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69770117"/>
      <w:bookmarkStart w:id="75" w:name="__Fieldmark__38_69770117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69770117"/>
      <w:bookmarkStart w:id="77" w:name="__Fieldmark__39_69770117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69770117"/>
      <w:bookmarkStart w:id="79" w:name="__Fieldmark__40_69770117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69770117"/>
      <w:bookmarkStart w:id="81" w:name="__Fieldmark__41_69770117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69770117"/>
      <w:bookmarkStart w:id="83" w:name="__Fieldmark__42_69770117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69770117"/>
      <w:bookmarkStart w:id="85" w:name="__Fieldmark__43_69770117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69770117"/>
      <w:bookmarkStart w:id="87" w:name="__Fieldmark__44_69770117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69770117"/>
      <w:bookmarkStart w:id="89" w:name="__Fieldmark__45_69770117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69770117"/>
      <w:bookmarkStart w:id="91" w:name="__Fieldmark__46_69770117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69770117"/>
      <w:bookmarkStart w:id="93" w:name="__Fieldmark__47_69770117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69770117"/>
      <w:bookmarkStart w:id="95" w:name="__Fieldmark__48_69770117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69770117"/>
      <w:bookmarkStart w:id="97" w:name="__Fieldmark__49_69770117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69770117"/>
      <w:bookmarkStart w:id="99" w:name="__Fieldmark__50_69770117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69770117"/>
      <w:bookmarkStart w:id="101" w:name="__Fieldmark__51_69770117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69770117"/>
      <w:bookmarkStart w:id="103" w:name="__Fieldmark__52_69770117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69770117"/>
      <w:bookmarkStart w:id="105" w:name="__Fieldmark__53_69770117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69770117"/>
      <w:bookmarkStart w:id="107" w:name="__Fieldmark__54_69770117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69770117"/>
      <w:bookmarkStart w:id="109" w:name="__Fieldmark__55_69770117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69770117"/>
      <w:bookmarkStart w:id="111" w:name="__Fieldmark__56_69770117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69770117"/>
      <w:bookmarkStart w:id="113" w:name="__Fieldmark__57_69770117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69770117"/>
      <w:bookmarkStart w:id="115" w:name="__Fieldmark__58_69770117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69770117"/>
      <w:bookmarkStart w:id="117" w:name="__Fieldmark__59_69770117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69770117"/>
      <w:bookmarkStart w:id="119" w:name="__Fieldmark__60_69770117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69770117"/>
      <w:bookmarkStart w:id="121" w:name="__Fieldmark__61_69770117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69770117"/>
      <w:bookmarkStart w:id="123" w:name="__Fieldmark__62_69770117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69770117"/>
      <w:bookmarkStart w:id="125" w:name="__Fieldmark__63_69770117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69770117"/>
      <w:bookmarkStart w:id="127" w:name="__Fieldmark__64_69770117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69770117"/>
      <w:bookmarkStart w:id="129" w:name="__Fieldmark__65_69770117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